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7741304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3568593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